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highlight w:val="none"/>
        </w:rPr>
      </w:pPr>
      <w:r>
        <w:rPr>
          <w:rFonts w:cs="Arial" w:ascii="Arial" w:hAnsi="Arial"/>
          <w:b/>
          <w:sz w:val="22"/>
          <w:szCs w:val="22"/>
        </w:rPr>
        <w:t>CONCORRÊNCIA ELETRÔNICA N</w:t>
      </w:r>
      <w:r>
        <w:rPr>
          <w:rFonts w:cs="Arial" w:ascii="Arial" w:hAnsi="Arial"/>
          <w:b/>
          <w:sz w:val="22"/>
          <w:szCs w:val="22"/>
        </w:rPr>
        <w:t>º 90.00</w:t>
      </w:r>
      <w:r>
        <w:rPr>
          <w:rFonts w:cs="Arial" w:ascii="Arial" w:hAnsi="Arial"/>
          <w:b/>
          <w:sz w:val="22"/>
          <w:szCs w:val="22"/>
          <w:lang w:val="pt-BR"/>
        </w:rPr>
        <w:t>6</w:t>
      </w:r>
      <w:r>
        <w:rPr>
          <w:rFonts w:cs="Arial" w:ascii="Arial" w:hAnsi="Arial"/>
          <w:b/>
          <w:sz w:val="22"/>
          <w:szCs w:val="22"/>
        </w:rPr>
        <w:t>/2024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highlight w:val="none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OCESSO ADMINISTRATIVO Nº </w:t>
      </w:r>
      <w:r>
        <w:rPr>
          <w:rFonts w:cs="Arial" w:ascii="Arial" w:hAnsi="Arial"/>
          <w:b/>
          <w:sz w:val="22"/>
          <w:szCs w:val="22"/>
          <w:lang w:val="pt-BR"/>
        </w:rPr>
        <w:t>16.839/202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OBJETO: SERVIÇOS DE PAISAGISMO PARA IMPLANTAÇÃO DAS DIRETRIZES PAISAGÍSTICAS PARA A PRAÇA GETÚLIO VARGAS, LOCALIZADA NO CENTRO, NOVA FRIBURGO/RJ, INCLUINDO FORNECIMENTO DE MÃO DE OBRA, MATERIAIS DE CONSUMO, INSUMOS, AQUISIÇÃO DO MOBILIÁRIO URBANO E EQUIPAMENTOS, REALIZAÇÃO DE PODA ARBÓREA E OBRAS CIVIS</w:t>
      </w:r>
      <w:r>
        <w:rPr>
          <w:rFonts w:cs="Arial" w:ascii="Arial" w:hAnsi="Arial"/>
          <w:b/>
          <w:sz w:val="22"/>
          <w:szCs w:val="22"/>
          <w:lang w:val="pt-BR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PROPOSTA DE PREÇOS</w:t>
      </w:r>
    </w:p>
    <w:p>
      <w:pPr>
        <w:pStyle w:val="Heading1"/>
        <w:ind w:left="708" w:hanging="708"/>
        <w:jc w:val="center"/>
        <w:rPr>
          <w:b/>
          <w:b/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  <w:t>(papel timbrado da licitante)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Comissão de Contratação do Município de Nova Friburgo - R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0" w:name="_Hlk88473393"/>
      <w:bookmarkStart w:id="1" w:name="_Hlk88473393"/>
      <w:bookmarkEnd w:id="1"/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669"/>
        <w:gridCol w:w="2209"/>
        <w:gridCol w:w="1422"/>
        <w:gridCol w:w="63"/>
        <w:gridCol w:w="1264"/>
        <w:gridCol w:w="1995"/>
      </w:tblGrid>
      <w:tr>
        <w:trPr>
          <w:trHeight w:val="1714" w:hRule="atLeas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635" cy="0"/>
                  <wp:effectExtent l="0" t="0" r="0" b="0"/>
                  <wp:wrapNone/>
                  <wp:docPr id="1" name="Imagem 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stado do Rio de Janei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feitura Municipal de Nova Friburg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POSTA DE PREÇOS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corrência Eletrônica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º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90.006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/2024.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(*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Identificação da Empresa ou Carimbo Padroniz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ome do Órgã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FEITURA MUNICIPAL DE NOVA FRIBURG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V. ALBERTO BRAUNE, 225 – CENTRO NOVA FRIBURGO/RJ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(*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Banc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(*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gênc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(*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Nº C/Corrente</w:t>
            </w:r>
          </w:p>
        </w:tc>
      </w:tr>
      <w:tr>
        <w:trPr/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ATENÇÃO: Esta proposta deverá ter os campos identificados (*) preenchidos pela Empresa e encaminhados à COMISSÃO DE CONTRATAÇÃO, na forma e quando exigidos, acompanhados da Planilha Orçamentária, Cronograma Físico-Financeiro e demais anexos.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(*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Declaramos inteira submissão aos termos desta Proposta e do Edital, e legislação em vig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______/_______/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ssinatura</w:t>
            </w:r>
          </w:p>
        </w:tc>
      </w:tr>
      <w:tr>
        <w:trPr>
          <w:trHeight w:val="25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specificação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(*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Preço Global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VIÇOS DE PAISAGISMO PARA IMPLANTAÇÃO DAS DIRETRIZES PAISAGÍSTICAS PARA A PRAÇA GETÚLIO VARGAS, LOCALIZADA NO CENTRO, NOVA FRIBURGO/RJ, INCLUINDO FORNECIMENTO DE MÃO DE OBRA, MATERIAIS DE CONSUMO, INSUMOS, AQUISIÇÃO DO MOBILIÁRIO URBANO E EQUIPAMENTOS, REALIZAÇÃO DE PODA ARBÓREA E OBRAS CIVIS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$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9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(*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Valor por exten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idade da proposta: 60 (sessenta) dias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* A Proposta de Preço encontra-se em conformidade com os projetos, planilhas orçamentárias, composição do BDI, cronogramas físicos-financeiros, memoriais descritivos e demais anexos e exigências que compõem o Edital. </w:t>
      </w:r>
    </w:p>
    <w:sectPr>
      <w:headerReference w:type="default" r:id="rId3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left" w:pos="0" w:leader="none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99665" cy="846455"/>
          <wp:effectExtent l="0" t="0" r="0" b="0"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65"/>
                  <a:stretch>
                    <a:fillRect/>
                  </a:stretch>
                </pic:blipFill>
                <pic:spPr bwMode="auto">
                  <a:xfrm>
                    <a:off x="0" y="0"/>
                    <a:ext cx="2399665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28185</wp:posOffset>
              </wp:positionH>
              <wp:positionV relativeFrom="paragraph">
                <wp:posOffset>17780</wp:posOffset>
              </wp:positionV>
              <wp:extent cx="1941195" cy="623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  <w:lang w:val="pt-B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ROCESSO Nº: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t-BR"/>
                            </w:rPr>
                            <w:t>16.839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  <w:lang w:val="pt-B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t-BR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1.4pt;mso-position-vertical-relative:text;margin-left:356.5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  <w:lang w:val="pt-BR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ROCESSO Nº: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pt-BR"/>
                      </w:rPr>
                      <w:t>16.839/2023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  <w:lang w:val="pt-BR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  <w:lang w:val="pt-BR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eastAsia="pt-B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dc:language>en-US</dc:language>
  <cp:lastModifiedBy>danny.dias</cp:lastModifiedBy>
  <cp:lastPrinted>2024-06-03T13:41:00Z</cp:lastPrinted>
  <dcterms:modified xsi:type="dcterms:W3CDTF">2024-09-12T18:05:05Z</dcterms:modified>
  <cp:revision>3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37232C5C34A0AA2ED28D9E5AD7F08_13</vt:lpwstr>
  </property>
  <property fmtid="{D5CDD505-2E9C-101B-9397-08002B2CF9AE}" pid="3" name="KSOProductBuildVer">
    <vt:lpwstr>1046-12.2.0.17562</vt:lpwstr>
  </property>
</Properties>
</file>